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808355</wp:posOffset>
            </wp:positionV>
            <wp:extent cx="100012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3 SIN FUNG. 9 DE JULIO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81</w:t>
        <w:tab/>
        <w:t>0,58</w:t>
        <w:tab/>
        <w:t xml:space="preserve"> 0,38</w:t>
        <w:tab/>
        <w:t>15,2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27273685,88</w:t>
        <w:tab/>
        <w:t>26</w:t>
        <w:tab/>
        <w:t>1048987,92</w:t>
        <w:tab/>
        <w:t>2,92</w:t>
        <w:tab/>
        <w:t xml:space="preserve"> 0,0005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27273685,88</w:t>
        <w:tab/>
        <w:t>26</w:t>
        <w:tab/>
        <w:t>1048987,92</w:t>
        <w:tab/>
        <w:t>2,92</w:t>
        <w:tab/>
        <w:t xml:space="preserve"> 0,0005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9431001,69</w:t>
        <w:tab/>
        <w:t>54</w:t>
        <w:tab/>
        <w:t xml:space="preserve"> 359833,36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46704687,57</w:t>
        <w:tab/>
        <w:t>80</w:t>
        <w:tab/>
        <w:t xml:space="preserve"> 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981,95883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359833,3647 gl: 5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BIGÜA         </w:t>
        <w:tab/>
        <w:t>5019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</w:t>
        <w:tab/>
        <w:t>4937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DM.CRONOX      </w:t>
        <w:tab/>
        <w:t>482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DM.ONIX        </w:t>
        <w:tab/>
        <w:t>474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TAURO         </w:t>
        <w:tab/>
        <w:t>4659,24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.PREMIUM13   </w:t>
        <w:tab/>
        <w:t>4387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.I.CONDOR     </w:t>
        <w:tab/>
        <w:t>4383,19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</w:t>
        <w:tab/>
        <w:t>4179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FLECHA        </w:t>
        <w:tab/>
        <w:t>4154,94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.75ºANIVERSARIO</w:t>
        <w:tab/>
        <w:t>4038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BRASIL        </w:t>
        <w:tab/>
        <w:t>4033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PROTEO        </w:t>
        <w:tab/>
        <w:t>3949,66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</w:t>
        <w:tab/>
        <w:t>3948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CASTOR        </w:t>
        <w:tab/>
        <w:t>3935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CHAJÁ         </w:t>
        <w:tab/>
        <w:t>385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.GAUCHO      </w:t>
        <w:tab/>
        <w:t>3841,24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</w:t>
        <w:tab/>
        <w:t>3783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PINGO         </w:t>
        <w:tab/>
        <w:t>3761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.I.CHURRINCHE </w:t>
        <w:tab/>
        <w:t>3756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MATACO        </w:t>
        <w:tab/>
        <w:t>3650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CHACARERO     </w:t>
        <w:tab/>
        <w:t>3631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</w:t>
        <w:tab/>
        <w:t>3540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YATASTO       </w:t>
        <w:tab/>
        <w:t>3314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AGÜARÁ        </w:t>
        <w:tab/>
        <w:t>3236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</w:t>
        <w:tab/>
        <w:t>3214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.GRANAR      </w:t>
        <w:tab/>
        <w:t>2959,81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.MEJORPAN      </w:t>
        <w:tab/>
        <w:t>2662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5:04:00Z</dcterms:created>
  <dc:creator>OF. 347</dc:creator>
  <dc:description/>
  <dc:language>en-US</dc:language>
  <cp:lastModifiedBy>OF. 347</cp:lastModifiedBy>
  <dcterms:modified xsi:type="dcterms:W3CDTF">2006-03-09T15:22:00Z</dcterms:modified>
  <cp:revision>2</cp:revision>
  <dc:subject/>
  <dc:title>EP 3 SIN FUNG</dc:title>
</cp:coreProperties>
</file>